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 клас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6"/>
          <w:szCs w:val="36"/>
        </w:rPr>
        <w:t xml:space="preserve">Тема: </w:t>
      </w:r>
      <w:r>
        <w:rPr>
          <w:sz w:val="28"/>
          <w:szCs w:val="28"/>
        </w:rPr>
        <w:t>суровое и справедливое добро.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 xml:space="preserve">Цель: </w:t>
      </w:r>
      <w:r>
        <w:rPr>
          <w:sz w:val="28"/>
          <w:szCs w:val="28"/>
        </w:rPr>
        <w:t>раскрыть детям значение и важность сильных, требовательных дисциплинарных мер в воспитании, помочь разглядеть под внешней неприглядностью таких мер заботу и любов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юрприз учителя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умаем-размышляем.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ворческое задание.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бротой можно часто причинить вред, поэтому, когда хочешь сделать добро, тщательно все обдумай».                            Хун Изычен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о должно быть сурово и должно уме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ктивно защищать свое достоя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сивная доброта перед наступающим злом нередко способствует разрастанию з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ть видеть добро в основе действий, а не в их внешней фор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ть отличать суровость добра от жестокости з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ровость учит любя и справедливо, а жестокость равнодушно и несправедливо унижает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рприз учителя. Чтение «Строгое добро и мягкая добренькость»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ем – размышля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оказалось полезным: суровое добро хомяка или мягкая добренькость Мыш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Розе, рыбке и Попугайчику Мышка нравилась больше чем Хомяк? (не могли разглядеть в Хомяке настоящего добр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считаете, смогли бы вы разглядеть добро под суровыми требованиями и строгим воспитание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ля воспитания детей нужна только ласковость и мягкость или иногда полезна строгость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 Творческое задание «Доброта суровая, справедлива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о внутреннем мире человека доброта- это солнце. В.Гю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Добродетели могут принести и вред, если не освещены светом разума. О. де Бальза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умайте над этими словами и приведите примеры из жизн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 Ито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Доброе – это прекрасное в действии. Отнимите у нашего сердца любовь к добру – вы отнимите всю прелесть жизни»             Жан Жак Рус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 класс.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 xml:space="preserve">Тема: </w:t>
      </w:r>
      <w:r>
        <w:rPr>
          <w:sz w:val="28"/>
          <w:szCs w:val="28"/>
        </w:rPr>
        <w:t>«Культура –красота, создаваемая человеком».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 xml:space="preserve">Цель: </w:t>
      </w:r>
      <w:r>
        <w:rPr>
          <w:sz w:val="28"/>
          <w:szCs w:val="28"/>
        </w:rPr>
        <w:t>Воспитывать в детях внутреннюю культуру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юрприз учителя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умаем-размышляем.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рческое задание. «Красота лица и души»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– мудрецы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А) Культура</w:t>
      </w:r>
      <w:r>
        <w:rPr>
          <w:sz w:val="28"/>
          <w:szCs w:val="28"/>
        </w:rPr>
        <w:t xml:space="preserve">-это достижения людей на основании красоты (лучшие дела людей, сделанные с любовью к красоте) все лучшее и прекрасное, что создается людьми, чтобы мир вокруг стал красивее.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Культура </w:t>
      </w:r>
      <w:r>
        <w:rPr>
          <w:sz w:val="28"/>
          <w:szCs w:val="28"/>
        </w:rPr>
        <w:t xml:space="preserve">человека проявляется в его стремлении к красоте (всегда и во всем)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яя культура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ультура человека</w:t>
      </w:r>
      <w:r>
        <w:rPr>
          <w:sz w:val="28"/>
          <w:szCs w:val="28"/>
        </w:rPr>
        <w:t xml:space="preserve"> исходит из его внутренней красоты, она зарождается в сердце, которое очень любит все прекрасное и дорожит им. Человек, имеющий внутреннюю культуру, старается постоянно и во всем ( в мыслях, словах, поступках) соответствовать красот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ультурный человек</w:t>
      </w:r>
      <w:r>
        <w:rPr>
          <w:sz w:val="28"/>
          <w:szCs w:val="28"/>
        </w:rPr>
        <w:t xml:space="preserve"> любит культуру и стремится сердцем к красоте и прекрасному. Культурный человек хочет изменить себя в хорошую сторону, сделать себя лучше и красивее душо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ультурный человек</w:t>
      </w:r>
      <w:r>
        <w:rPr>
          <w:sz w:val="28"/>
          <w:szCs w:val="28"/>
        </w:rPr>
        <w:t xml:space="preserve"> не просто любит красоту, но и прежде всего трудится, чтобы сделать красивее самого себя и мир вокруг себя (действует во имя красоты). Даже маленький ребенок может быть культурным, если ему не только нравится красота, но и сам хочет быть лучше и старается сделать что-то хорошее и красивое для других люде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О мыслях и поступках культурных и просто хорош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льтурные мысли и поступки не просто хороши, но, самое главное, они должны нравиться и быть красивыми для других люд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е следующие поступки культурные, а какие просто хорошие и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осадить елочку во дворе для детей. (люди посчитают это красивым а значит культурным поступко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садить яблоню у себя на дачу, чтобы потом собирать урожай яблок. (поступок хороший, т.к. приложен труд и старания, но люди его не посчитают красивы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авните: Мальчик построил шалаш для любимой игры в индейцев и будку для бездомных щен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ин ребенок строит из песка замок, украшает его палочками и камнями, старается, чтобы он был красивым и радовал собой окружающих, а другой приходит и начинает все ломать и руш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то из них поступает культурно, а кто некультурно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азличие между цивилизованностью и культурностью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ивилизованность</w:t>
      </w:r>
      <w:r>
        <w:rPr>
          <w:sz w:val="28"/>
          <w:szCs w:val="28"/>
        </w:rPr>
        <w:t xml:space="preserve"> общества и человека определяется материальным уровнем жизни и качеством образования. Культура определяется степенью развития врожденного и воспитанного чувства красоты в человеке. Человек может быть образованным, жить в богатой стране и быть некультурным. А может быть неграмотным, жить в бедной стране и при этом быть культурным, т.е. всегда и во всем стремиться к красоте.</w:t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рприз учителя. Чтение «Дом высокой культуры».</w:t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ем- размышля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двор был таким красивым, интересным и необычным? (В нем жили культурные дет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гда людей называют культурными? (Не только любят красоту, но становясь лучше сами, создают красоту вокруг себ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ам все равно с кем жить: среди культурных людей или некультурны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будет, если в дом высокой культуры переедут жить некультурные дети, которым красота почти не нужн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 бы отнесли все свои игрушки и книжки в комнату для общих игрушек или захотели бы ничего не отдавать и играть только своими игрушкам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сли человек живет в чистоте и наводит в доме порядок, это значит что он культурный? (Аккуратный, но это вовсе не значит, что у него культурный и богатый внутренний мир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жно ли назвать человека культурным, если ему лишь нравится красота? (Нет, смотреть на красоту мало, надо еще становиться лучше и что-то для этого делать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 Творческое задание. «Красота лица и души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 Мы – мудре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в группах. «Что важнее для судьбы челове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группа: Красота внеш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группа: Красота душ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6. Ит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льтура – это стремление к совершенству посредством познания того, что более всего нас заботит, того, о чем думают и говорят…        М. Арноль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 клас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6"/>
          <w:szCs w:val="36"/>
        </w:rPr>
        <w:t xml:space="preserve">Тема: </w:t>
      </w:r>
      <w:r>
        <w:rPr>
          <w:sz w:val="28"/>
          <w:szCs w:val="28"/>
        </w:rPr>
        <w:t>Трудолюбие и праздность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Цель: </w:t>
      </w:r>
      <w:r>
        <w:rPr>
          <w:sz w:val="28"/>
          <w:szCs w:val="28"/>
        </w:rPr>
        <w:t>Воспитывать в детях любовь к труду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юрприз учителя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умаем-размышляем.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рческое задание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уд облагораживает человека»      В. Белинский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рудолюбие</w:t>
      </w:r>
      <w:r>
        <w:rPr>
          <w:sz w:val="28"/>
          <w:szCs w:val="28"/>
        </w:rPr>
        <w:t xml:space="preserve"> – это любовь к труду и желание работа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рудолюбивый человек</w:t>
      </w:r>
      <w:r>
        <w:rPr>
          <w:sz w:val="28"/>
          <w:szCs w:val="28"/>
        </w:rPr>
        <w:t>, любя труд, стремится к нему, не может сидеть без дела сложа руки и старается найти себе какое-нибудь заняти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аздность</w:t>
      </w:r>
      <w:r>
        <w:rPr>
          <w:sz w:val="28"/>
          <w:szCs w:val="28"/>
        </w:rPr>
        <w:t xml:space="preserve"> – это ничегонеделание, желание бездельничать, побольше отдыхать и развлекаться. Праздный и ленивый человек не любит труд, стремится поменьше работать и постоянно ищет развлечений и отдыха.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уд развивает человека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цесс творчеств, начинаясь с идей, мыслей и слов, получает завершение лишь в труде и действии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уд для личного блага и для общего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гче всего трудиться, делая любимую работу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безделье и праздности угнетаются внутренние силы человека и ослабляется его воля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которые занятия, кажущиеся трудом, могут оказаться отупляющим развлечением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рприз учителя. «Труд, развлечение и безделье»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ем – размышля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 что похожа праздность: на труд, или на бездель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то, что делала бабочка нельзя назвать трудом и работой? (при работе придумывается и создается новое, важное и полезное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 Творческое задание. Рисунок «На благо человечеств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Работу следует рассматривать как ваш личный дар обществу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– это ваш вклад в лучшую жизнь других и, конечно, в свою собственную».                                               Мэри Максвел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делятся на группы, рисуют на тему «На благо человечества», рассказывают, что значит, работать на благо человечеств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. Ит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ько труд может сделать человека счастливым, приводя его душу в ясность, гармонию и довольство собою.                              В. Белин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 клас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6"/>
          <w:szCs w:val="36"/>
        </w:rPr>
        <w:t xml:space="preserve">Тема: </w:t>
      </w:r>
      <w:r>
        <w:rPr>
          <w:sz w:val="28"/>
          <w:szCs w:val="28"/>
        </w:rPr>
        <w:t>Совесть – учитель человека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Цель: </w:t>
      </w:r>
      <w:r>
        <w:rPr>
          <w:sz w:val="28"/>
          <w:szCs w:val="28"/>
        </w:rPr>
        <w:t>Помочь детям понять, заглянуть внутрь себя, задуматься о своей жизни, раскрыть значение: «совесть – учитель человека» через текст и задания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юрприз учителя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умаем-размышляем. 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рческое задание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сть – это моральный светильник, озаряющий хороший путь; но когда сворачивают на плохой, то его разбивают.                  Г. Гегел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  Бесед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овесть</w:t>
      </w:r>
      <w:r>
        <w:rPr>
          <w:sz w:val="28"/>
          <w:szCs w:val="28"/>
        </w:rPr>
        <w:t xml:space="preserve"> – это один из способов, которым душа учит человека поступать правильно; это идущее из сердца сильное воздействие души на человека (крик души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овесть</w:t>
      </w:r>
      <w:r>
        <w:rPr>
          <w:sz w:val="28"/>
          <w:szCs w:val="28"/>
        </w:rPr>
        <w:t xml:space="preserve"> – могучий голос сердца в защиту другого и сила, разрушающая эгоиз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рызения сове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человек, сделав что-то плохое, начинает себя винить и ругать, раскаивается и жалеет, что поступил неправильно и некрасиво, то говорят, что у человека (в сердце) проснулась и заговорила совесть, что у него есть совесть. Когда у человека есть совесть, он не только понимает, что поступил неправильно и некрасиво, но, самое главное, он перестает любить себя, умеет строго себя поругать и готов не только извинениями, но и добрыми делами уменьшить свою вину и чувство сты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хуже поступок, тем сильнее человек слышит из сердца голос совести. Когда человек ненавидит себя и мучается из-за своего ужасного поступка, говорят, что человек испытывает угрызения совести, его мучает сове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значит поступать по совести? Когда совесть бывает чист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упать по совести – поступать красиво и честно, как подсказывает вам сердце. Поступать так, чтобы потом не пришлось стыдиться своих действий, винить себя и жалеть о случившем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Бессовестность и потеря сове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ловек, не умеющий слышать голос сердца, сильно любящий только самого себя и не думающий о других, почти не знает, что такое совесть. Бессовестный человек, поступая плохо, не чувствует своей вины (не стыдится, не страдает) и никогда не жалеет о том, что поступил плохо по отношению к другом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 Сюрприз учителя. «Угрызения совести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 Думаем – размышля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жет ли душа с помощью совести научить добру и исправить челове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адик был хорошим человеком или плохим? (Всякое может случится, но только хороший старается исправиться и стать лучш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такое угрызения совести? (сильное чувство вины и раскаяние за совершенное зл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ам нравится, когда человек перестает любить себя и начинает думать и заботиться о других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Что помогает думать о других, а не о себе? (Совесть)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. Творческое задание. Рисунок «На что похожа совесть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умайте и нарисуйте в каком-либо образе, на что похожа совесть. (зеркала, свечи, цветка, птицы) и объясните эти образ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. Ит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сть – когтистый зверь, скребущий сердце.                   А. Пушк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сть – лучшая нравоучительная книга из всех, которыми мы обладаем, в нее следует чаще всего заглядывать.                                     Паскаль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 клас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6"/>
          <w:szCs w:val="36"/>
        </w:rPr>
        <w:t xml:space="preserve">Тема: </w:t>
      </w:r>
      <w:r>
        <w:rPr>
          <w:sz w:val="28"/>
          <w:szCs w:val="28"/>
        </w:rPr>
        <w:t>Когда труд – праздник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Цель: </w:t>
      </w:r>
      <w:r>
        <w:rPr>
          <w:sz w:val="28"/>
          <w:szCs w:val="28"/>
        </w:rPr>
        <w:t>Воспитывать любовь к труду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юрприз учителя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умаем-размышляем.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рческое задание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сота культуры всегда стоит в прямой зависимости от любви к труду»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Горьки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 Бесе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дает людям умение трудиться? Может ли работа защищать человека от пороков и ка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гласились бы вы пожить в свое удовольствие и ничего не делать, и как надолг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которые люди приступают сразу ко многим делам, но не могут закончить их. Другие же берутся только за одно дело и доводят его до конца. К какому типу людей вы относитес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лжны ли люди заставлять себя трудиться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 Сюрприз учителя «В Брюссельском трамвае» М. Максвел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 Думаем – размышля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едставьте себя пассажиром этого трамвая и расскажите о своей поездке в н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ак вы думаете, почему автор рассказа запомнила кондуктора трамвая на всю жизн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Трудно ли вам полностью отдаться какой-либо работе, и от чего это зависи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чему людей, вкладывающих всю душу в свою работу, часто называют глупцами, если их профессия не престижна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Есть ли такие дела в жизни, в которые человек обязан вкладывать всю душу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 Творческое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группа: доказывает, что душу можно вкладывать только в творческую професс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группа: убеждает, что творцом можно быть в любой професси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 Ит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який труд, выполняемый честно, полезен, а следовательно, достоин уважения.                                                                         Стендал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 класс.</w:t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Тема: </w:t>
      </w:r>
      <w:r>
        <w:rPr>
          <w:sz w:val="28"/>
          <w:szCs w:val="28"/>
        </w:rPr>
        <w:t>Красота настоящая и обманчивая.</w:t>
      </w:r>
    </w:p>
    <w:p>
      <w:pPr>
        <w:pStyle w:val="Normal"/>
        <w:rPr/>
      </w:pPr>
      <w:r>
        <w:rPr>
          <w:b/>
          <w:sz w:val="36"/>
          <w:szCs w:val="36"/>
        </w:rPr>
        <w:t xml:space="preserve">Цель: </w:t>
      </w:r>
      <w:r>
        <w:rPr>
          <w:sz w:val="28"/>
          <w:szCs w:val="28"/>
        </w:rPr>
        <w:t>Воспитывать в детях любовь к истинной красоте – основе возвышенного творч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юрприз учителя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Думаем-размышляем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ворческое задание. Рисунок «Цветок души»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лечение к истинной красоте основа возвышенного творчеств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ждый человек стремиться к тому, что ему нравится. Если же человек сильно любит и чувствует настоящую красоту, и она его сильно радует, то человек будет стараться делать настоящую красоту и поступать по настоящему краси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человеку не нужна красота природы (поэзии, музыки, танцев) захочет ли он рисовать красоту (придумывать свои красивые стихи, учиться красиво петь и танцевать)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тремление к обманчивой красоте - частая причина обыденного творч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рчество во имя красоты и во имя ложных ценнос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сли внутри человека нет любви к красоте, то создать настоящую красоту ему бывает труд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сли вы попросите сделать что-нибудь красивое художника и бандита, то один нарисует картину, а другой сделает большой острый нож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по-настоящему красивое очень ценится людьми. А обманчивая красота через некоторое время становится не нужна, и люди о ней быстро забыва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кажите, что по-настоящему красиво, а что принадлежит к красоте обманчиво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ота природы; красота игрушки; красота модной одежды; красота музыки; красота большого торта со свечками; красота добра; красота драгоценносте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 видите настоящую красоту в спасении тонущего котенка или в дорогой игруш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равните, какая радость лучше, чище и возвышеннее, радость от красивой подаренной игрушки или радость от красивого поступка того, кто спас тонущего котенка? Почему? (радость дарить настоящую красоту лучше и возвышеннее радости получения красоты обманчивой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 Сюрприз учит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равило человеческого счастья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 Думаем – размышля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для вас важнее: жить среди богатства или среди добрых, сердечных люде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у людей западного города медленно охладели сердца? (не хотели и не оставляли времени на настоящую красоту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е правило для человеческого счастья знали люди восточного город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мудрец сказал, что жители западного города живут среди развалин и кладбищ? (рано или поздно богатство приносит неприятност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считаете, обманчивая красота может сделать красивой человеческую душу и сердце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 Творческое задание. Рисунок «Цветок душ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Добрым глазам – красота открываетс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ьте, что вы научились видеть в людях только хорошее. Вспомните какого-либо близкого человека и нарисуйте цветок его души. На цветке должно быть столько лепестков, сколько прекрасных качеств вы разглядели в своем близком челове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 Ит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 Некоторые люди, независимо от возраста, никогда не утрачивают красоту - просто красота лица превращается в красоту сердца»       Мартин Бансбау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 клас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6"/>
          <w:szCs w:val="36"/>
        </w:rPr>
        <w:t xml:space="preserve">Тема: </w:t>
      </w:r>
      <w:r>
        <w:rPr>
          <w:sz w:val="28"/>
          <w:szCs w:val="28"/>
        </w:rPr>
        <w:t>Красота сердца зажигает.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 xml:space="preserve">Цель: </w:t>
      </w:r>
      <w:r>
        <w:rPr>
          <w:sz w:val="28"/>
          <w:szCs w:val="28"/>
        </w:rPr>
        <w:t>Помочь понять детям через текст, задания, что в человеке должно быть все прекрасно, что красота может зажигать сердц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юрприз учителя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умаем-размышляем.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рческое задание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еловеке все должно быть прекрасно: и лицо, и одежда, и душа, и мысли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Чехо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 Бесе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расота может зажигать сердца (душ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человек видит что-нибудь красивое, он тоже может захотеть совершить красивый поступок, тогда говорят, что красота зажгла его сердце, и он готов  и хочет трудиться, чтобы создавать свою красоту. Человек с горячим сердцем бывает счастлив, несмотря на трудности в жизни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ьчик гуляет в парке у реки и видит голодных утят, которых женщина кормит купленным хлебом. Видя этот поступок, он вдруг тоже решает поступить красиво. Мальчик достает свое шоколадное печенье, которое ему дала мама, и тоже бросает утят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красивый поступок женщины зажег доброе сердце мальчика, и он тоже захотел поступить краси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плое сердце (душа) может зажечься красотой и стать горячим, а холодное сердце зажечь нелегк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енно горячее сердце, чувствующее и отзывающееся (которое отвечает) на красоту, может зажечься красотой и устремить человека к прекрасным делам. А человек с холодным сердцем почти не замечает красоты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гому мальчику все равно, что будет с утятами, он не видит красоты поступка, потому что красота ему не нужна. Видя, как мальчик в парке отдает печенье голодным утятам, он думает: «Вот глупый, такое вкусное печенье, а он его отдает утятам. Лучше бы сам съел»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рприз учителя. Чтение «Любовь пламенного сердца»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ем – размышля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Любовь какого юноши (какого сердца) вам понравилась больш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помогало юноше не бояться опасности и испытаний? (пламенная  любовь к красот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т чего появляется любовь и умение совершать геройские поступки (от красот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ем отличается человек с горячим сердцем от человека с теплым? (один трудится и борется, чтобы достичь любимой красоты, другой только любит и ничего не хочет делать, чтобы быть рядом с красото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ение «Как красивые дела сердца исцеляю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у Лисы стало потухать и остывать сердце? (ленилась, не трудилась, скучал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Лисе не нравилось трудиться? (она не видела в работе красоты и не могла полюбить е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нужно для того, чтобы сердце зажглось и засветилось? (любовь к красоте и целеустремленный труд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узнать целительную и полезную для сердца работу? (приносит радость, не чувствуется усталость, от счастья хочется петь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Лиса полюбила работать и не хотела много отдыхать? (она научилась находить красоту в работе, тогда работу легко полюбить и работать нравитс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ыло ли у вас в жизни так, что вы готовы были долго работать и не хотели отдых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ота внутренняя важнее красоты внешн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тренняя красота делает человека добрым, любящим, заботливым, дружелюбным, такой человек приятен, с ним хочется дружить, даже если его лицо некрасиво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авните, что лучше: чтобы родители или друзья стали самыми красивыми внешне, а внутри сделались злыми и безобразными, или чтобы они были добрыми, ласковыми и красивыми внутри (душой)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ение «Пастушка и садовник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принц не смог узнать пастушку? (лицом стала красивее, а душой, сердцем некрасиво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в пастушку не влюблялись, хоть она и стала красавицей? (трудно полюбить бездушного и бессердечного человек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ам жаль пастушку или н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пастушка поменяла красоту внутреннюю на красоту внешнюю? (внутреннюю она не видела и не ценила, а считала главной лишь красоту внешнюю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нутреннюю или внешнюю красоту вы считаете главной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. Творческое задание. «Как украсить мир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в групп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ой группе выдаются карточки с названиями разных профессий. Каждая группа должна составить рассказ о том, как представитель той или иной профессии может украсить мир своей работо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. Ит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Красота действует даже на тех, кто ее не замечает».       Жан Как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 клас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6"/>
          <w:szCs w:val="36"/>
        </w:rPr>
        <w:t xml:space="preserve">Тема: </w:t>
      </w:r>
      <w:r>
        <w:rPr>
          <w:sz w:val="28"/>
          <w:szCs w:val="28"/>
        </w:rPr>
        <w:t>О действенной помощи и бездейственной жалости.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 xml:space="preserve">Цель: </w:t>
      </w:r>
      <w:r>
        <w:rPr>
          <w:sz w:val="28"/>
          <w:szCs w:val="28"/>
        </w:rPr>
        <w:t>Показать разницу между созерцательно – мечтательной добротой и активным, самоотверженно – действующим добро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Бесед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юрприз учител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умаем-размышляем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рческое задани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 Беседа. Жалость и помощь; человек жалеющий и размышляющий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еловек  жалеющий только думает и говорит о помощи, а делать ничего не хочет. Человек может долго жалеть и утешать другого, но короткая помощь лучше долгой жалости. Чтобы по-настоящему помочь другому, нужно действовать и работать, поэтому помогать труднее, чем жалеть. Помощь действует, изменяет к лучшему, а жалость просто оставляет все как было. 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сли бы вы попали в беду, вы хотели бы, чтобы вас пожалели, сказали ласковые слова и оставили вас в беде или чтобы вам помогли и изменили трудную, опасную ситуацию к лучшему?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 Сюрприз учителя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ение «Маленькие истории о жалости и помощи»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 Думаем – размышляем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вам больше понравилось: жалость или помощь?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то в этих историях по-настоящему помогал, а кто только жалел?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 что похожа маленькая помощь мышки: на жалость или на настоящую помощь?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многие любят жалеть, а не помогать? (жалеть легко, а помогать труднее)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сли вы увидите, что кто-то в беде, вы ему поможете или пожалеете?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 Творческое задание «Просит помощи»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в группах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ждая группа должна составить проект деятельности благотворительной организации. 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будет называться их организация?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му она будет помогать?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 каких условиях в ней будут работать люди?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то ее будет финансировать?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е основные принципы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 Итог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рекрасно там, где пребывает милосердие. Разве можно достичь мудрости, если не жить в его краях?»                                                                  Конфу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3:03:00Z</dcterms:created>
  <dc:creator>qqq</dc:creator>
  <dc:description/>
  <cp:keywords/>
  <dc:language>en-US</dc:language>
  <cp:lastModifiedBy>qqq</cp:lastModifiedBy>
  <cp:lastPrinted>2008-04-14T16:59:00Z</cp:lastPrinted>
  <dcterms:modified xsi:type="dcterms:W3CDTF">2008-04-14T13:03:00Z</dcterms:modified>
  <cp:revision>2</cp:revision>
  <dc:subject/>
  <dc:title>4 класс</dc:title>
</cp:coreProperties>
</file>